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66</w:t>
        <w:tab/>
        <w:t>VII.</w:t>
        <w:tab/>
        <w:t>CHECKLIST: TRIAL PREPAR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218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108"/>
        <w:gridCol w:w="1555"/>
        <w:gridCol w:w="1555"/>
      </w:tblGrid>
      <w:tr>
        <w:trPr>
          <w:tblHeader w:val="true"/>
        </w:trPr>
        <w:tc>
          <w:tcPr>
            <w:tcW w:w="3108" w:type="dxa"/>
            <w:tcBorders/>
          </w:tcPr>
          <w:p>
            <w:pPr>
              <w:pStyle w:val="ChecklistCen"/>
              <w:numPr>
                <w:ilvl w:val="0"/>
                <w:numId w:val="0"/>
              </w:numPr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Cs/>
              </w:rPr>
              <w:t>ACTION</w:t>
            </w:r>
          </w:p>
        </w:tc>
        <w:tc>
          <w:tcPr>
            <w:tcW w:w="1555" w:type="dxa"/>
            <w:tcBorders/>
          </w:tcPr>
          <w:p>
            <w:pPr>
              <w:pStyle w:val="ChecklistCen"/>
              <w:numPr>
                <w:ilvl w:val="0"/>
                <w:numId w:val="0"/>
              </w:numPr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Cs/>
              </w:rPr>
              <w:t>DATE DUE</w:t>
            </w:r>
          </w:p>
        </w:tc>
        <w:tc>
          <w:tcPr>
            <w:tcW w:w="1555" w:type="dxa"/>
            <w:tcBorders/>
          </w:tcPr>
          <w:p>
            <w:pPr>
              <w:pStyle w:val="ChecklistCen"/>
              <w:numPr>
                <w:ilvl w:val="0"/>
                <w:numId w:val="0"/>
              </w:numPr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DATE DONE</w:t>
            </w:r>
          </w:p>
        </w:tc>
      </w:tr>
      <w:tr>
        <w:trPr/>
        <w:tc>
          <w:tcPr>
            <w:tcW w:w="6218" w:type="dxa"/>
            <w:gridSpan w:val="3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I. WHEN YOU RECEIVE NOTICE OF TRIAL DATE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Advise client of trial date and settlement conference date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Advise any insurance carrier of trial date and settlement conference date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Advise witnesses of trial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Review file to evaluate for settlement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218" w:type="dxa"/>
            <w:gridSpan w:val="3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II. FINAL DISCOVERY REQUESTS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Demand disclosure of expert witnesses (CCP §§2034.010-2034.240). See California Civil Discovery Practice §§11.9-11.14 (4th ed Cal CEB 2006).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Demand and schedule an independent medical examination (CCP §§2032.020, 2032.220-2032.260). See Civil Discovery §§10.30-10.39.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Notice deposition of party with or without records (CCP §2025.270).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Notice depositions of nonparties (CCP §§2024.010-2024.020, 2025.270).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Serve interrogatories (CCP §2030.260(a)). See Civil Discovery §§7.13-7.16, 7.21-7.24, 7.53-7.54.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Send request for production (CCP §§2031.010-2031.060). See Civil Discovery §§8.15, 8.69.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Request supplemental interrogatory responses (CCP §2030.070).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Demand bill of particulars (CCP §454). See Civil Discovery §2.44.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Exchange expert witness information (CCP §2034.220). See Civil Discovery, chap 11.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Supplement your own discovery responses (CCP §2030.310(a)).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Notice expert witness depositions (CCP §§2034.220, 2034.030).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Move to compel discovery (CCP §2024.020(a)).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Make sure discovery is complete, or obtain extension (CCP §§2024.020(a), 2024.050(a)-(b), 2024.060).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Supplement expert disclosure (CCP §2034.280).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Complete expert depositions (CCP §2024.030).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218" w:type="dxa"/>
            <w:gridSpan w:val="3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III. COMPLETE PRETRIAL PROCEDURES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File motion for summary judgment (CCP §437c). See California Civil Procedure Before Trial, chap 36 (4th ed Cal CEB 2004).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File motion to sever or bifurcate trial (CCP §§598, 1005). See §§6.99-6.104.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Serve notice by mail on parties to attend trial and bring specified documents (CCP §§1013, 1987(b)-(c)). See §4.37.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Serve subpoena on witnesses for trial with consumer records (CCP §1985.3). See §§4.21-4.23.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Prepare for case management and any settlement conferences. See §§6.2-6.5.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Deposit jury fees (CCP §631). See §§2.31-2.35.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Serve notice on parties to attend trial (CCP §1987). See §4.37.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Review judges for CCP §§170 and 170.6 challenges. See §§6.28-6.31.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218" w:type="dxa"/>
            <w:gridSpan w:val="3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IV. ORGANIZING FOR TRIAL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 xml:space="preserve">Organize case files, set up trial system, </w:t>
            </w:r>
            <w:r>
              <w:rPr>
                <w:iCs/>
              </w:rPr>
              <w:t>e.g.</w:t>
            </w:r>
            <w:r>
              <w:rPr/>
              <w:t>, a trial notebook. See §§3.4-3.16.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Research legal issues. Gather authorities for any anticipated trial motions (</w:t>
            </w:r>
            <w:r>
              <w:rPr>
                <w:iCs/>
              </w:rPr>
              <w:t>e.g.</w:t>
            </w:r>
            <w:r>
              <w:rPr/>
              <w:t>, nonsuit after plaintiff’s opening statement). See §§3.24, 3.32, chap 18.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Review, organize evidence (see §§3.17-3.48):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indent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Create issue/evidence outline.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indent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Decide which witnesses to call. See §§5.8-5.12.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indent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Decide what documents, records, or other evidence must be produced for trial; organize documentary evidence. See chap 3.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indent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Decide whether judicial notice needed. See chap 14.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indent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Plan the trial exhibits needed to explain the evidence. See chap 13.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indent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Amend pleadings (Cal Rules of Ct 3.1300(a), 3.1324). See §§6.87-6.93, 18.103-18.123.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indent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 xml:space="preserve">Prepare trial brief. See §§3.49-3.53. 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indent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Prepare motions in limine. See §3.24, chap 7.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indent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Meet with your witnesses and prepare for witness testimony. See §§3.27-3.30, chap 5.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indent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Arrange to meet with your experts. See California Expert Witness Guide, chaps 12-15 (2d ed Cal CEB 1991).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indent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Develop cross-examination of other parties’ witnesses. See chap 11.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indent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Anticipate points that adverse parties and witnesses can be impeached on. See chap 12.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indent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Prepare jury instructions. See §3.35, chap 20.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indent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Prepare verdict forms. See chap 22.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indent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Prepare questions for jury voir dire. See §3.25, chap 8.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indent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Prepare opening statement. See §3.26, chap 9.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indent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Prepare closing argument. See §3.36, chap 19.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indent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Consider what stipulations should be agreed to with other counsel. See chap 14.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hecklistindent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List questions to ask judge or court clerk at in chambers conference. See §6.5.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  <w:tc>
          <w:tcPr>
            <w:tcW w:w="1555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____________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2:00Z</dcterms:created>
  <dc:creator/>
  <dc:description/>
  <cp:keywords/>
  <dc:language>en-US</dc:language>
  <cp:lastModifiedBy>weavers</cp:lastModifiedBy>
  <cp:lastPrinted>2003-05-02T11:57:00Z</cp:lastPrinted>
  <dcterms:modified xsi:type="dcterms:W3CDTF">2010-03-25T19:52:00Z</dcterms:modified>
  <cp:revision>2</cp:revision>
  <dc:subject/>
  <dc:title>||§2</dc:title>
</cp:coreProperties>
</file>